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i/>
          <w:i/>
          <w:iCs/>
          <w:sz w:val="48"/>
          <w:szCs w:val="48"/>
        </w:rPr>
      </w:pPr>
      <w:r>
        <w:rPr>
          <w:i/>
          <w:iCs/>
          <w:spacing w:val="20"/>
          <w:sz w:val="40"/>
          <w:szCs w:val="36"/>
        </w:rPr>
        <w:t>Husova 3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rFonts w:eastAsia="Times New Roman"/>
          <w:i/>
          <w:i/>
          <w:iCs/>
          <w:sz w:val="30"/>
          <w:szCs w:val="30"/>
        </w:rPr>
      </w:pPr>
      <w:r>
        <w:rPr>
          <w:i/>
          <w:iCs/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both"/>
        <w:rPr>
          <w:b/>
          <w:b/>
          <w:i/>
          <w:i/>
          <w:iCs/>
        </w:rPr>
      </w:pPr>
      <w:r>
        <w:rPr>
          <w:rFonts w:eastAsia="Times New Roman"/>
          <w:i/>
          <w:iCs/>
          <w:sz w:val="30"/>
          <w:szCs w:val="30"/>
        </w:rPr>
        <w:t>V</w:t>
      </w:r>
      <w:r>
        <w:rPr>
          <w:rFonts w:eastAsia="Times New Roman"/>
          <w:b/>
          <w:bCs/>
          <w:i/>
          <w:iCs/>
          <w:sz w:val="30"/>
          <w:szCs w:val="30"/>
        </w:rPr>
        <w:t>ýměna dveří dvoukřídl. z chodby  ve 3.NP- 300a-300b odd. správy budov</w:t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a) Identifikační úda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upeň :</w:t>
        <w:tab/>
        <w:tab/>
        <w:tab/>
        <w:t>Technická dokumenta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zev stavby :</w:t>
        <w:tab/>
        <w:t xml:space="preserve">                        Husova3 – Technická dokumentace  </w:t>
      </w:r>
    </w:p>
    <w:p>
      <w:pPr>
        <w:pStyle w:val="Normal"/>
        <w:ind w:right="432" w:hanging="0"/>
        <w:jc w:val="both"/>
        <w:rPr>
          <w:i/>
          <w:i/>
          <w:iCs/>
        </w:rPr>
      </w:pPr>
      <w:r>
        <w:rPr>
          <w:i/>
          <w:iCs/>
        </w:rPr>
        <w:t xml:space="preserve">Investor :                     </w:t>
        <w:tab/>
        <w:t>Statutární město Brno,Dominikánské n. 1, 601 67, Brno-město</w:t>
      </w:r>
    </w:p>
    <w:p>
      <w:pPr>
        <w:pStyle w:val="Normal"/>
        <w:ind w:right="432" w:hanging="0"/>
        <w:jc w:val="both"/>
        <w:rPr>
          <w:rFonts w:eastAsia="Times New Roman"/>
          <w:i/>
          <w:i/>
          <w:iCs/>
        </w:rPr>
      </w:pPr>
      <w:r>
        <w:rPr>
          <w:i/>
          <w:iCs/>
        </w:rPr>
        <w:t>Vlastník:</w:t>
        <w:tab/>
        <w:tab/>
        <w:tab/>
        <w:t>Statutární město Brno,Dominikánské náměstí 196/1, 601 67, Projektant stavební části :</w:t>
        <w:tab/>
        <w:t>Radka Volková, Loděnice 50, 671 75,</w:t>
      </w:r>
    </w:p>
    <w:p>
      <w:pPr>
        <w:pStyle w:val="Normal"/>
        <w:ind w:right="432" w:hanging="0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                                         </w:t>
      </w:r>
      <w:r>
        <w:rPr>
          <w:i/>
          <w:iCs/>
        </w:rPr>
        <w:t>IČO: 724 50 347,</w:t>
        <w:tab/>
        <w:t>mob.: +420 739 569 316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spacing w:before="0" w:after="120"/>
        <w:rPr>
          <w:rFonts w:eastAsia="Times New Roman"/>
          <w:i/>
          <w:i/>
          <w:iCs/>
          <w:color w:val="000000"/>
        </w:rPr>
      </w:pPr>
      <w:r>
        <w:rPr>
          <w:b/>
          <w:i/>
          <w:iCs/>
        </w:rPr>
        <w:t>b)</w:t>
        <w:tab/>
        <w:t>Popis legislativní situace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Naše projekční kancelář byla oslovena Odborem správy majetku Magistrátu města Brna</w:t>
      </w:r>
      <w:r>
        <w:rPr>
          <w:rFonts w:eastAsia="Times New Roman"/>
          <w:b/>
          <w:i/>
          <w:iCs/>
          <w:color w:val="000000"/>
        </w:rPr>
        <w:t xml:space="preserve">, </w:t>
      </w:r>
      <w:r>
        <w:rPr>
          <w:rFonts w:eastAsia="Times New Roman"/>
          <w:i/>
          <w:iCs/>
          <w:color w:val="000000"/>
        </w:rPr>
        <w:t xml:space="preserve">Husova 3,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Brno zastupující vlastníka objektu Statutární město Brno, ve věci vypracování rozpočtu na 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provedení výměny dveří v objektu Husova 3, v Brně vč. výkazu výměr.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rPr>
          <w:rFonts w:eastAsia="Times New Roman"/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rFonts w:eastAsia="Times New Roman"/>
          <w:b w:val="false"/>
          <w:bCs w:val="false"/>
          <w:i/>
          <w:iCs/>
          <w:color w:val="000000"/>
          <w:u w:val="none"/>
        </w:rPr>
        <w:t xml:space="preserve">Stávající dvoukřídlové dřevěné dveře 1450/1970mm se vybourají včetně ocelové zárubně a prahu. Provede se úprava otvoru na 1480mm a v=2078mm. Zeď se zapraví. Zkontroluje se rovinnost podlahy, stávající dlažba v šíře 250 mm se vybourá a provede se vyrovnávající potěr a položí nová, podobná dlažba v šířce 250mm a místo původního prahu a rozšíření otvoru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/>
          <w:b w:val="false"/>
          <w:bCs w:val="false"/>
          <w:i/>
          <w:iCs/>
          <w:color w:val="000000"/>
          <w:u w:val="none"/>
        </w:rPr>
        <w:t>Provede se osazení automatických protipožárních posuvných 1-křídlových dveří s elektrickým pohonem SPEDOS SP. Sklo protipožární v křídle, požární odolnost křídel EI30DP1-C vyrobené  v souladu s EN 16005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rovoz pohonu je řízen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digitálním programovým přepínačem</w:t>
      </w:r>
      <w:r>
        <w:rPr>
          <w:rFonts w:cs="Times New Roman" w:ascii="Times New Roman" w:hAnsi="Times New Roman"/>
          <w:i/>
          <w:iCs/>
          <w:sz w:val="24"/>
          <w:szCs w:val="24"/>
        </w:rPr>
        <w:t>, který nabízí několik provozních režimů: automat, jen východ, otevřeno, zavřeno. Nabízí také tzv. zimní provoz, tj. otevírání na zúženou průchozí šířku za účelem minimalizace úniku tepla z budovy. Pohon může být vybaven také režimem lékárna (otevírání jen na 95mm).</w:t>
      </w:r>
    </w:p>
    <w:p>
      <w:pPr>
        <w:pStyle w:val="Normal"/>
        <w:jc w:val="left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hon je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ktivová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ontaktními nebo bezkontaktními zdroji impulsů (radary, tlačítky, klávesnicemi, magnetickými kartami, loketními spínači apod., umístěnými na krytu pohonu nebo v jeho těsné blízkosti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K novým dveřím se zajistí se přívod elektřiny kabelem CYKY  (protipožární ) 3x 1,5 s převisem 5m přes jistič 6A osazený ve stávajícím rozvaděči.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Podle požadavku dodavatele dveří je nutné osadit dvě kouřová čidla na strop. Jedno kouřové čidlo z každé strany dveří s protipožárním kabelem s převisem 5m a UTP kabel+KU 68. Rovněž bude provedena příprava pro nouzové tlačítko, klíčový spínač (nebo čtečka) a externí ovládání dveří. </w:t>
      </w:r>
    </w:p>
    <w:p>
      <w:pPr>
        <w:pStyle w:val="Normal"/>
        <w:rPr>
          <w:rFonts w:eastAsia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Instalace dveří bude probíhat ve spolupráci s požárním technikem, po dokončení prací, bude na místě provedena kontrola, požární bezpečnosti celého mechanizmu. Prověří se správné fungování dveří s ohledem na stávající rozdělení objektu na požární úseky i jejich správnou funkci jako součásti únikové cesty. Protokol o provedení kontroly požárním technikem bude posléze součástí dokumentace. </w:t>
      </w:r>
    </w:p>
    <w:p>
      <w:pPr>
        <w:pStyle w:val="Normal"/>
        <w:rPr>
          <w:rFonts w:eastAsia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Times New Roman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/>
          <w:b/>
          <w:bCs w:val="false"/>
          <w:i/>
          <w:iCs/>
          <w:color w:val="000000"/>
          <w:u w:val="none"/>
        </w:rPr>
        <w:t>Provede se zapravení drážek, oprava omítek a malb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a:                                                                                                      Datu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Radka Volková                                                                                                           9.2025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090545</wp:posOffset>
              </wp:positionH>
              <wp:positionV relativeFrom="paragraph">
                <wp:posOffset>635</wp:posOffset>
              </wp:positionV>
              <wp:extent cx="122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4pt;mso-wrap-distance-left:0pt;mso-wrap-distance-right:0pt;mso-wrap-distance-top:0pt;mso-wrap-distance-bottom:0pt;margin-top:0.05pt;mso-position-vertical-relative:text;margin-left:243.35pt;mso-position-horizontal-relative:text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andardnpsmoodstavce5">
    <w:name w:val="Standardní písmo odstavc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ption11111111111">
    <w:name w:val="Caption1111111111"/>
    <w:basedOn w:val="Normal"/>
    <w:next w:val="Normal"/>
    <w:qFormat/>
    <w:pPr/>
    <w:rPr>
      <w:b/>
      <w:b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aption11112">
    <w:name w:val="Caption11112"/>
    <w:basedOn w:val="Normal"/>
    <w:next w:val="Normal"/>
    <w:qFormat/>
    <w:pPr/>
    <w:rPr>
      <w:b/>
      <w:bCs/>
      <w:sz w:val="20"/>
      <w:szCs w:val="20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ion111112">
    <w:name w:val="Caption111112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va.sevel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16:00Z</dcterms:created>
  <dc:creator>Pavel Ševela</dc:creator>
  <dc:description/>
  <dc:language>en-US</dc:language>
  <cp:lastModifiedBy/>
  <cp:lastPrinted>2017-11-29T16:33:00Z</cp:lastPrinted>
  <dcterms:modified xsi:type="dcterms:W3CDTF">2025-09-05T18:53:26Z</dcterms:modified>
  <cp:revision>9</cp:revision>
  <dc:subject/>
  <dc:title>A</dc:title>
</cp:coreProperties>
</file>